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2691152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168801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7545868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